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Cs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Sanacija igrišča OŠ Velika Dolina«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4304-3/2023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3-05-11T09:12:00Z</dcterms:modified>
  <cp:revision>13</cp:revision>
  <dc:subject/>
  <dc:title/>
</cp:coreProperties>
</file>